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sz w:val="28"/>
          <w:szCs w:val="28"/>
        </w:rPr>
        <w:t>для муниципального этапа республиканской олимпиады школьников по удмуртскому языку и литературе. 2019/2020 учебный год.</w:t>
      </w:r>
      <w:r>
        <w:rPr>
          <w:bCs/>
          <w:sz w:val="28"/>
          <w:szCs w:val="28"/>
        </w:rPr>
        <w:t xml:space="preserve"> 9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sz w:val="28"/>
          <w:szCs w:val="28"/>
        </w:rPr>
        <w:t>Время выполнения – 180 минут</w:t>
      </w:r>
    </w:p>
    <w:p>
      <w:pPr>
        <w:pStyle w:val="Normal"/>
        <w:rPr>
          <w:rFonts w:ascii="Times New Roman Udm" w:hAnsi="Times New Roman Udm" w:cs="Times New Roman Udm"/>
          <w:b/>
          <w:b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1. Кудаз радын ваньмаз кылъёсын чурыт согласнойёс гинэ пумисько? </w:t>
      </w:r>
      <w:r>
        <w:rPr>
          <w:rFonts w:cs="Times New Roman Udm" w:ascii="Times New Roman Udm" w:hAnsi="Times New Roman Udm"/>
          <w:i/>
          <w:sz w:val="28"/>
          <w:szCs w:val="28"/>
        </w:rPr>
        <w:t>(Огъя 2,5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а) куамынэтћ, пќраны, качы, пуйы, кызъён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б) йыромон, кучыран, колњо, куџо, кырњан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в) кемдћз, берекет, питырес, беромем, кебит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2. Омоформаослэсь но омофонъёслэсь аспќртэмлыкъёссэс валэктэ, котькудћзлы быдэн 5 пример сётэ. </w:t>
      </w:r>
      <w:r>
        <w:rPr>
          <w:rFonts w:cs="Times New Roman Udm" w:ascii="Times New Roman Udm" w:hAnsi="Times New Roman Udm"/>
          <w:i/>
          <w:sz w:val="28"/>
          <w:szCs w:val="28"/>
        </w:rPr>
        <w:t>(Огъя 4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3. Котькуд радын сётэм валатонъёс пќлысь мултэссэ шедьтэ, быръемдэс валэктэ. </w:t>
      </w:r>
      <w:r>
        <w:rPr>
          <w:rFonts w:cs="Times New Roman Udm" w:ascii="Times New Roman Udm" w:hAnsi="Times New Roman Udm"/>
          <w:i/>
          <w:sz w:val="28"/>
          <w:szCs w:val="28"/>
        </w:rPr>
        <w:t>(Огъя 5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а) нимбер (послелог), нимвоштос (местоимение), кылазь (предлог), герњет (союз), кылпыры (частица);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8"/>
          <w:szCs w:val="28"/>
        </w:rPr>
        <w:t>б) согласование, управление, склонение, примыкание, изафет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в) подлежащей, обстоятельство, определение, дополнение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г) чеберлыко литературалэн стилез, огшоры вераськон стиль, тодослыко стиль, официально-деловой стиль, публицистической стиль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д) повествование, верос, рассуждение, описание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>4.</w:t>
      </w:r>
      <w:r>
        <w:rPr>
          <w:rFonts w:cs="Times New Roman Udm" w:ascii="Times New Roman Udm" w:hAnsi="Times New Roman Udm"/>
          <w:sz w:val="28"/>
          <w:szCs w:val="28"/>
        </w:rPr>
        <w:t xml:space="preserve"> </w:t>
      </w:r>
      <w:r>
        <w:rPr>
          <w:rFonts w:cs="Times New Roman Udm" w:ascii="Times New Roman Udm" w:hAnsi="Times New Roman Udm"/>
          <w:b/>
          <w:sz w:val="28"/>
          <w:szCs w:val="28"/>
        </w:rPr>
        <w:t>Малпалэ огшоры (простой) предложение, кудћз луыны кулэ ивортћсь (повествовательной), кеськонтэм, одћг валтћсь ёзэн (главной членэн), вќлскем, причастной оборотэн но огкад ёзъёсын (однородной членъёсын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Малпам предложенидэс ёзъёсызъя эскере но пусъе, кыџе вераськон люкетэн соос верамын. </w:t>
      </w:r>
      <w:r>
        <w:rPr>
          <w:rFonts w:cs="Times New Roman Udm" w:ascii="Times New Roman Udm" w:hAnsi="Times New Roman Udm"/>
          <w:i/>
          <w:sz w:val="28"/>
          <w:szCs w:val="28"/>
        </w:rPr>
        <w:t>(Огъя 8,5 балл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b/>
          <w:b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sz w:val="28"/>
          <w:szCs w:val="28"/>
        </w:rPr>
        <w:t>5. «</w:t>
      </w:r>
      <w:r>
        <w:rPr>
          <w:rFonts w:cs="Times New Roman Udm" w:ascii="Times New Roman Udm" w:hAnsi="Times New Roman Udm"/>
          <w:b/>
          <w:bCs/>
          <w:i/>
          <w:sz w:val="28"/>
          <w:szCs w:val="28"/>
        </w:rPr>
        <w:t>Амало куды»</w:t>
      </w:r>
      <w:r>
        <w:rPr>
          <w:rFonts w:cs="Times New Roman Udm" w:ascii="Times New Roman Udm" w:hAnsi="Times New Roman Udm"/>
          <w:b/>
          <w:bCs/>
          <w:sz w:val="28"/>
          <w:szCs w:val="28"/>
        </w:rPr>
        <w:t xml:space="preserve"> фразеологизмлэсь пуштроссэ валэктыса, текст кылдытэ. Текстады юан, огкадь ёзъёсын (однородной членъёсын) но деепричастной оборотэн, двоеточие но тире пусъёсын предложениос одно ик мед луозы. </w:t>
      </w:r>
      <w:r>
        <w:rPr>
          <w:rFonts w:cs="Times New Roman Udm" w:ascii="Times New Roman Udm" w:hAnsi="Times New Roman Udm"/>
          <w:bCs/>
          <w:i/>
          <w:sz w:val="28"/>
          <w:szCs w:val="28"/>
        </w:rPr>
        <w:t>(Огъя 10 балл).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Текстлы куронъёс: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быдњалаезъя 10 предложенилэсь ичи медаз луы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пуштросэз шонер усьтэмын мед луоз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структураез радызъя сётэмын луыны кулэ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абзацъёслы шонер люкемын мед луоз;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орфографической но пунктуационной янгышъёстэк гожтэмын мед луоз.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color w:val="000000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color w:val="000000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Литературатодосъя кыллюкаме </w:t>
      </w:r>
      <w:r>
        <w:rPr>
          <w:b/>
          <w:i/>
          <w:sz w:val="28"/>
          <w:szCs w:val="28"/>
        </w:rPr>
        <w:t>ода</w:t>
      </w:r>
      <w:r>
        <w:rPr>
          <w:b/>
          <w:sz w:val="28"/>
          <w:szCs w:val="28"/>
        </w:rPr>
        <w:t xml:space="preserve"> валатонлы статья (валэктон) гожтэ, лыдӟем чеберлыко гожтос вылэ инъяськыса</w:t>
      </w:r>
      <w:r>
        <w:rPr>
          <w:b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(Огъя 2 балл)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Д. Яшинлэн биографиысьтыз чуръёс сётэмын. Буш интыосы кулэ фактъёс гожтэ. </w:t>
      </w:r>
      <w:r>
        <w:rPr>
          <w:i/>
          <w:color w:val="000000"/>
          <w:sz w:val="28"/>
          <w:szCs w:val="28"/>
        </w:rPr>
        <w:t>(Огъя 5 балл)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. Яшин вордӥськиз 1929-тӥ арын ___________ ёросысь ___________ гуртын. Йылпумъяз __________ карысь педучилищеез, собере – Удмурт пединститутэз. Нырысь дышетӥсь луыса ____________ пединститутын, собере Удмурт пединститутын ужаз. Д. Яшин – тодосчи. Тужгес но трос эскеронъёс ортчытӥз ____________ удысын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Сётэм люкетъёсъя чеберлыко гожтосъёсты тодэ, соослэсь нимзэс, авторзэс но жанрзэс гожтэ. </w:t>
      </w:r>
      <w:r>
        <w:rPr>
          <w:i/>
          <w:color w:val="000000"/>
          <w:sz w:val="28"/>
          <w:szCs w:val="28"/>
        </w:rPr>
        <w:t>(Огъя 9 балл).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rPr/>
      </w:pPr>
      <w:r>
        <w:rPr>
          <w:sz w:val="28"/>
          <w:szCs w:val="28"/>
        </w:rPr>
        <w:t>а) &lt;…&gt; Репетициос быдэс толэзь кыстӥськизы на. Тужгес но кема выризы хорен но оркестрен. Ваньмыз ик умой кадь вал ини, нош бад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 xml:space="preserve">ым сцена вылэ потӥзы но, ваньмыз сураськыса кошкиз: оркестр шудыны гинэ кутске, хор солэсь кыдёке люкиське. Озьы ке но мылкыдзы 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 xml:space="preserve">з усьы, репетициос нуналлы быдэ уйшорозь кыстӥськылӥзы. &lt;…&gt;.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28"/>
          <w:szCs w:val="28"/>
        </w:rPr>
        <w:t>б) &lt;…&gt; Но мынам… Мынам сюлмы в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сь луэ, удмуртлэсь ужамзэ уйин лушкаса арам кари: нылъёслы люкылӥ. Марлы вордӥськем мон та югыт дуннее? Эк, сюлмы!.. Кошко нылы доры, берпумзэ учко но дор палам вамышто. &lt;…&gt;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28"/>
          <w:szCs w:val="28"/>
        </w:rPr>
        <w:t>в) &lt;…&gt; Ой, малы ад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>ылӥз со зарни уйв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тъёс!</w:t>
      </w:r>
    </w:p>
    <w:p>
      <w:pPr>
        <w:pStyle w:val="TextBodyIndent"/>
        <w:ind w:left="708" w:firstLine="708"/>
        <w:rPr/>
      </w:pPr>
      <w:r>
        <w:rPr>
          <w:sz w:val="28"/>
          <w:szCs w:val="28"/>
        </w:rPr>
        <w:t>Ой, малы со азьын чебересь сь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 xml:space="preserve">д синъёс! </w:t>
      </w:r>
    </w:p>
    <w:p>
      <w:pPr>
        <w:pStyle w:val="TextBodyIndent"/>
        <w:ind w:left="708" w:firstLine="708"/>
        <w:rPr/>
      </w:pPr>
      <w:r>
        <w:rPr>
          <w:sz w:val="28"/>
          <w:szCs w:val="28"/>
        </w:rPr>
        <w:t xml:space="preserve">Вож </w:t>
      </w:r>
      <w:r>
        <w:rPr>
          <w:sz w:val="28"/>
          <w:szCs w:val="28"/>
          <w:lang w:val="ru-RU"/>
        </w:rPr>
        <w:t>ӝ</w:t>
      </w:r>
      <w:r>
        <w:rPr>
          <w:sz w:val="28"/>
          <w:szCs w:val="28"/>
        </w:rPr>
        <w:t>ужась дуннеез казакпи вунэтӥз.</w:t>
      </w:r>
    </w:p>
    <w:p>
      <w:pPr>
        <w:pStyle w:val="TextBodyIndent"/>
        <w:ind w:left="708" w:firstLine="708"/>
        <w:rPr/>
      </w:pPr>
      <w:r>
        <w:rPr>
          <w:sz w:val="28"/>
          <w:szCs w:val="28"/>
        </w:rPr>
        <w:t xml:space="preserve">Вань дуно мылкыдзэ сётыса 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 xml:space="preserve">ыгыртӥз: </w:t>
      </w:r>
    </w:p>
    <w:p>
      <w:pPr>
        <w:pStyle w:val="TextBodyIndent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уннеысь вань шудэз со аслыз кадь люказ,</w:t>
      </w:r>
    </w:p>
    <w:p>
      <w:pPr>
        <w:pStyle w:val="TextBodyIndent"/>
        <w:ind w:left="708" w:firstLine="708"/>
        <w:rPr/>
      </w:pPr>
      <w:r>
        <w:rPr>
          <w:sz w:val="28"/>
          <w:szCs w:val="28"/>
        </w:rPr>
        <w:t>Уйв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таз ад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>ылэм мусозэ но чупаз</w:t>
      </w:r>
    </w:p>
    <w:p>
      <w:pPr>
        <w:pStyle w:val="TextBodyIndent"/>
        <w:ind w:left="212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>ыжытэсь ымдураз… &lt;…&gt;</w:t>
      </w:r>
    </w:p>
    <w:p>
      <w:pPr>
        <w:pStyle w:val="TextBodyInden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М. Федотовлэсь «Али но уг тодскы кинме…» кылбурзэ эскере. </w:t>
      </w:r>
      <w:r>
        <w:rPr>
          <w:i/>
          <w:color w:val="000000"/>
          <w:sz w:val="28"/>
          <w:szCs w:val="28"/>
        </w:rPr>
        <w:t>(Огъя 6 балл).</w:t>
      </w:r>
    </w:p>
    <w:p>
      <w:pPr>
        <w:pStyle w:val="TextBodyIndent"/>
        <w:ind w:left="1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1620" w:hanging="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 xml:space="preserve">    ***</w:t>
      </w:r>
    </w:p>
    <w:p>
      <w:pPr>
        <w:pStyle w:val="TextBodyIndent"/>
        <w:ind w:left="16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ли но уг тодскы кинме,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ыдло кошкемын выжыос.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ырныж но уз кокча синме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Ӧвӧл ни вирсэр ошмесъёс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 ӵем лобасько вал вылын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иям бугырес пукыӵе,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ык выжые тыл пӧлын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нам вӧтъёсы но сыӵе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н ӵем кылӥсько бӧрдонэз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он вузылон кыръёсын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ӵе ни мынам висёнэ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ӵе ни мынам вӧтъёсы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 ӵем кожисько Чупчиез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сме мон азьмурт кожасько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лкым шобыртэ капчиен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ьы но куддыр вӧтасько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ыӵе со мынам вӧтъёсы,</w:t>
      </w:r>
    </w:p>
    <w:p>
      <w:pPr>
        <w:pStyle w:val="TextBodyIndent"/>
        <w:ind w:left="2520" w:hanging="0"/>
        <w:rPr/>
      </w:pPr>
      <w:r>
        <w:rPr>
          <w:sz w:val="28"/>
          <w:szCs w:val="28"/>
          <w:lang w:val="ru-RU"/>
        </w:rPr>
        <w:t>Ноку но уг сёто дарман</w:t>
      </w:r>
      <w:r>
        <w:rPr>
          <w:sz w:val="28"/>
          <w:szCs w:val="28"/>
          <w:vertAlign w:val="superscript"/>
          <w:lang w:val="ru-RU"/>
        </w:rPr>
        <w:t>*</w:t>
      </w:r>
      <w:r>
        <w:rPr>
          <w:sz w:val="28"/>
          <w:szCs w:val="28"/>
          <w:lang w:val="ru-RU"/>
        </w:rPr>
        <w:t>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нъёс бызьыло виръёсын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ытысь мон таӵе бесерман?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1620" w:hanging="0"/>
        <w:rPr/>
      </w:pPr>
      <w:r>
        <w:rPr>
          <w:sz w:val="28"/>
          <w:szCs w:val="28"/>
          <w:vertAlign w:val="superscript"/>
          <w:lang w:val="ru-RU"/>
        </w:rPr>
        <w:t>*</w:t>
      </w:r>
      <w:r>
        <w:rPr>
          <w:sz w:val="28"/>
          <w:szCs w:val="28"/>
          <w:lang w:val="ru-RU"/>
        </w:rPr>
        <w:t>Дарман – эрик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/>
      </w:pPr>
      <w:r>
        <w:rPr>
          <w:i/>
          <w:sz w:val="28"/>
          <w:szCs w:val="28"/>
        </w:rPr>
        <w:t>Юрттӥсь юанъёс: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 Кыӵе мылкыдыз лирической геройлэн? Маин со мылкыд герӟаськемын?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аин со мылкыдыз герӟаськемын?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ыӵе вӧтъёс адӟе лирической герой?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Бесерманъёслэн кыӵе сямъёссы но тодметъёссы пусъемын кылбурын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ар эшшо та кылбур пумысен вераны луэ на?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SimSun;宋体"/>
          <w:b/>
          <w:color w:val="000000"/>
          <w:sz w:val="28"/>
          <w:szCs w:val="28"/>
          <w:lang w:eastAsia="zh-CN"/>
        </w:rPr>
        <w:t>10. Туэ куарусён толэзе «Удмуртия» издательстволы 100 ар тырмиз. Та лыдпуслы с</w:t>
      </w:r>
      <w:r>
        <w:rPr>
          <w:b/>
          <w:sz w:val="28"/>
          <w:szCs w:val="28"/>
        </w:rPr>
        <w:t xml:space="preserve">ӥзьыса, Татарстанысь потэм удмурт гожъяськисьёслэн чеберлыко произведениосынызы антология (бичет) малпалэ. Со понна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антологидылы ним сётэ;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 xml:space="preserve">отчы пыртоно авторъёсты но соослэсь ужъёссэс радызъя, бӧрсьысь бӧрсе пусъе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вылбамзэ малпалэ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– </w:t>
      </w:r>
      <w:r>
        <w:rPr>
          <w:b/>
          <w:sz w:val="28"/>
          <w:szCs w:val="28"/>
        </w:rPr>
        <w:t xml:space="preserve">азькылзэ гожтэ (отын книгалэсь кулэлыксэ, радлыксэ, авторъёсты быръемдэс валэктэ). </w:t>
      </w:r>
      <w:r>
        <w:rPr>
          <w:i/>
          <w:color w:val="000000"/>
          <w:sz w:val="28"/>
          <w:szCs w:val="28"/>
        </w:rPr>
        <w:t>(Огъя 8 балл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b/>
          <w:b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b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Пользователь Windows</cp:lastModifiedBy>
  <cp:lastPrinted>2019-09-16T09:34:00Z</cp:lastPrinted>
  <dcterms:modified xsi:type="dcterms:W3CDTF">2019-10-24T06:11:00Z</dcterms:modified>
  <cp:revision>262</cp:revision>
  <dc:subject/>
  <dc:title>УДМУРТ ЭЛЬКУНЫСЬ ДЫШЕТОНЪЯ НО НАУКАЯ МИНИСТЕРСТВО</dc:title>
</cp:coreProperties>
</file>